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Section 1: Hourly Pay</w:t>
      </w:r>
    </w:p>
    <w:p>
      <w:pPr>
        <w:pStyle w:val="Normal"/>
        <w:rPr/>
      </w:pPr>
      <w:r>
        <w:rPr/>
        <w:t>Define the following term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ourly Rate:</w:t>
      </w:r>
      <w:r>
        <w:rPr/>
        <w:t xml:space="preserve"> </w:t>
        <w:tab/>
        <w:t>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raight-Time Pay:</w:t>
      </w:r>
      <w:r>
        <w:rPr/>
        <w:tab/>
        <w:t>_______________________________________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Straight-Time Pay</w:t>
      </w:r>
      <w:r>
        <w:rPr>
          <w:b/>
          <w:bCs/>
        </w:rPr>
        <w:t xml:space="preserve"> = 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 xml:space="preserve"> </w:t>
        <w:tab/>
        <w:t xml:space="preserve">Fred works at a store in the mall.  He makes $5.60 per hour.  He works 25 hours this week.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What is his hourly rate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What is his straight-time pay?</w:t>
      </w:r>
    </w:p>
    <w:p>
      <w:pPr>
        <w:pStyle w:val="Normal"/>
        <w:pBdr>
          <w:bottom w:val="single" w:sz="12" w:space="1" w:color="000000"/>
        </w:pBdr>
        <w:ind w:left="1440" w:hanging="1440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Section 2: Overtime Pay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Overtime Pay</w:t>
      </w:r>
      <w:r>
        <w:rPr/>
        <w:t xml:space="preserve">: </w:t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Overtime Pay</w:t>
      </w:r>
      <w:r>
        <w:rPr>
          <w:b/>
          <w:bCs/>
        </w:rPr>
        <w:t xml:space="preserve"> =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Time and a Half:</w:t>
      </w:r>
      <w:r>
        <w:rPr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Double Time:</w:t>
      </w: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Total Pay</w:t>
      </w:r>
      <w:r>
        <w:rPr>
          <w:b/>
          <w:bCs/>
        </w:rPr>
        <w:t xml:space="preserve"> (also called Gross Pay)=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ab/>
        <w:t xml:space="preserve">Jenny is paid $7.20 per hour for a normal 40-hour work week.  She makes time and a half for overtime work.  Last week she worked a regular 40 week, and then worked 12 hours of overtime.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What is her straight time pay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is her overtime pay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at is her total pay?</w:t>
      </w:r>
      <w:r>
        <w:br w:type="page"/>
      </w:r>
    </w:p>
    <w:p>
      <w:pPr>
        <w:pStyle w:val="Subtitle"/>
        <w:rPr>
          <w:u w:val="single"/>
        </w:rPr>
      </w:pPr>
      <w:r>
        <w:rPr>
          <w:u w:val="single"/>
        </w:rPr>
        <w:t>Section 3: Weekly Time Card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Weekly Time Card</w:t>
      </w:r>
      <w:r>
        <w:rPr/>
        <w:t xml:space="preserve">: </w:t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Total Hours</w:t>
      </w:r>
      <w:r>
        <w:rPr>
          <w:b/>
          <w:bCs/>
        </w:rPr>
        <w:t xml:space="preserve"> =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 xml:space="preserve">  </w:t>
        <w:tab/>
        <w:t>Using the time card below, fill in the hours worked each day, and the total hour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1440" w:hanging="1440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Section 4: Piecework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Piecework</w:t>
      </w:r>
      <w:r>
        <w:rPr/>
        <w:t xml:space="preserve">: </w:t>
        <w:tab/>
        <w:t>______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______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Total Pay</w:t>
      </w:r>
      <w:r>
        <w:rPr>
          <w:b/>
          <w:bCs/>
        </w:rPr>
        <w:t xml:space="preserve"> =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  <w:tab/>
      </w:r>
      <w:r>
        <w:rPr/>
        <w:t>Kelly works at a jewelry store gets paid for the number of items she sells.  She gets paid $10 for every pair of earrings she sells.  This week she sells 35 pairs of earrings.  How much money did she make this week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She also gets paid $15 for every necklace she sells.  Last week she sold 20 pairs of earrings and 15 necklaces.  How much money did she make last week?</w:t>
      </w:r>
    </w:p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Subtitle"/>
        <w:rPr>
          <w:u w:val="single"/>
        </w:rPr>
      </w:pPr>
      <w:r>
        <w:rPr>
          <w:u w:val="single"/>
        </w:rPr>
        <w:t>Section 5: Salary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Salary</w:t>
      </w:r>
      <w:r>
        <w:rPr/>
        <w:t xml:space="preserve">: </w:t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Weekly</w:t>
      </w:r>
      <w:r>
        <w:rPr/>
        <w:t xml:space="preserve">: </w:t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Biweekly:</w:t>
      </w: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Semimonthly:</w:t>
      </w:r>
      <w:r>
        <w:rPr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Monthly:</w:t>
      </w: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Annual:</w:t>
      </w: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  <w:smallCaps/>
        </w:rPr>
        <w:t>Salary per Pay Period</w:t>
      </w:r>
      <w:r>
        <w:rPr>
          <w:b/>
          <w:bCs/>
        </w:rPr>
        <w:t xml:space="preserve"> =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 xml:space="preserve">  </w:t>
        <w:tab/>
        <w:t>Jennifer works at a business and gets paid an annual salary of $45,396.  What is her monthly salary?  What is her weekly salary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TextBodyIndent"/>
        <w:rPr/>
      </w:pPr>
      <w:r>
        <w:rPr/>
        <w:tab/>
        <w:t>Tim works for his family’s business.  He gets paid a monthly salary of $4,392.  What is his annual salary?  What is his weekly salary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Subtitle"/>
        <w:rPr>
          <w:u w:val="single"/>
        </w:rPr>
      </w:pPr>
      <w:r>
        <w:rPr>
          <w:u w:val="single"/>
        </w:rPr>
        <w:t>Section 6: Commission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Commission</w:t>
      </w:r>
      <w:r>
        <w:rPr/>
        <w:t xml:space="preserve">: </w:t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___________________________________________________________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Retail</w:t>
      </w:r>
      <w:r>
        <w:rPr/>
        <w:t xml:space="preserve">: </w:t>
        <w:tab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Commission rate:</w:t>
      </w:r>
      <w:r>
        <w:rPr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Straight Commission:</w:t>
      </w:r>
      <w:r>
        <w:rPr/>
        <w:t>___________________________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 xml:space="preserve">Commision = </w:t>
      </w:r>
    </w:p>
    <w:p>
      <w:pPr>
        <w:pStyle w:val="Normal"/>
        <w:ind w:left="1440" w:hanging="144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1440" w:hanging="144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TextBodyIndent"/>
        <w:rPr/>
      </w:pPr>
      <w:r>
        <w:rPr>
          <w:i/>
          <w:iCs/>
        </w:rPr>
        <w:t>Example:</w:t>
      </w:r>
      <w:r>
        <w:rPr/>
        <w:tab/>
        <w:t>Mark works at an upscale shirt store.  He gets paid 10% straight commission.  Last week his sales totaled $40,345.27.  What was his commission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>Example:</w:t>
      </w:r>
      <w:r>
        <w:rPr/>
        <w:tab/>
        <w:t>Alex gets paid $13.50 commission for each chair he sells at the furniture store he works at.  Last week he sold 46 chairs.  How much commission did he make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ab/>
        <w:t>Colleen gets paid a minimum of $300 per week or 6% of her total sales, whichever is greater.  Last week she sold $4,034.  What did she earn last week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Subtitle"/>
        <w:rPr>
          <w:u w:val="single"/>
        </w:rPr>
      </w:pPr>
      <w:r>
        <w:rPr>
          <w:u w:val="single"/>
        </w:rPr>
        <w:t xml:space="preserve">Section 7:Graduated Commission </w:t>
      </w:r>
    </w:p>
    <w:p>
      <w:pPr>
        <w:pStyle w:val="Normal"/>
        <w:ind w:left="1440" w:hanging="1440"/>
        <w:rPr/>
      </w:pPr>
      <w:r>
        <w:rPr/>
        <w:t>Define the following terms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Graduated Commission</w:t>
      </w:r>
      <w:r>
        <w:rPr/>
        <w:t>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440" w:hanging="1440"/>
        <w:rPr/>
      </w:pPr>
      <w:r>
        <w:rPr/>
        <w:t xml:space="preserve">Total Graduated Commission =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</w:r>
      <w:r>
        <w:rPr/>
        <w:tab/>
        <w:t>Pam sells electronics at Radio Shack.  She receives a graduated commission as shown:</w:t>
      </w:r>
    </w:p>
    <w:p>
      <w:pPr>
        <w:pStyle w:val="Normal"/>
        <w:ind w:left="1440" w:hanging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4745</wp:posOffset>
                </wp:positionH>
                <wp:positionV relativeFrom="paragraph">
                  <wp:posOffset>62230</wp:posOffset>
                </wp:positionV>
                <wp:extent cx="194310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40"/>
                              <w:gridCol w:w="17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ission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vel of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rst $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xt $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ver $3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25pt;mso-wrap-distance-left:9pt;mso-wrap-distance-right:9pt;mso-wrap-distance-top:0pt;mso-wrap-distance-bottom:0pt;margin-top:4.9pt;mso-position-vertical-relative:text;margin-left:189.3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40"/>
                        <w:gridCol w:w="17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mission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vel of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rst $1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xt $2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ver $3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Pam’s sales for the past month totaled $9,840.  What is her commission for the month?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Step 1: Find the commission for each level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Step 2: Add up (sum) all of these commiss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  <w:iCs/>
        </w:rPr>
        <w:t>Example:</w:t>
        <w:tab/>
      </w:r>
      <w:r>
        <w:rPr/>
        <w:t xml:space="preserve">If Ted gets 10% on the first $5,000 he sells and 15% on anything over $5,000, what is his commission on $22,000. 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05:00Z</dcterms:created>
  <dc:creator>Teacher</dc:creator>
  <dc:description/>
  <dc:language>en-US</dc:language>
  <cp:lastModifiedBy>Teacher</cp:lastModifiedBy>
  <cp:lastPrinted>2005-02-23T11:30:00Z</cp:lastPrinted>
  <dcterms:modified xsi:type="dcterms:W3CDTF">2005-09-22T18:05:00Z</dcterms:modified>
  <cp:revision>2</cp:revision>
  <dc:subject/>
  <dc:title>CHAPTER 1</dc:title>
</cp:coreProperties>
</file>